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tividade 2.2 – Unidade II</w:t>
      </w:r>
    </w:p>
    <w:p>
      <w:pPr>
        <w:pStyle w:val="Normal"/>
        <w:rPr/>
      </w:pPr>
      <w:r>
        <w:rPr/>
        <w:t>Cursista: Maria Eliana Ferreir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ERCEPÇÕES AO NAVEGAR EM HIPERTEXTO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Diante das novas tecnologias no processo de aprendizagem é um desafio que nos professores estamos tentando superar as dificuldades e esse processo de mudança nos dá certo “medo”, pois com tantas novidades temos que estar aptos a direcionar os alunos em suas pesquisas, por exemplo, e a navegação por hipertextos nos proporciona durante a pesquisa um direcionamento favorável, pois o aluno tem a oportunidade de comparar vários sites se tratando do mesmo assunto onde terão um conceito maior do tema pesquisado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23:35:00Z</dcterms:created>
  <dc:creator>Servidor</dc:creator>
  <dc:description/>
  <cp:keywords/>
  <dc:language>en-US</dc:language>
  <cp:lastModifiedBy>Servidor</cp:lastModifiedBy>
  <dcterms:modified xsi:type="dcterms:W3CDTF">2009-10-07T23:53:00Z</dcterms:modified>
  <cp:revision>1</cp:revision>
  <dc:subject/>
  <dc:title>Atividade 2</dc:title>
</cp:coreProperties>
</file>